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sinalização viária 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5/2017 – OBJETO: Aquisição de materiais de sinalização viária e materiais de construção diversos. ABERTURA: 22/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sinalização viária 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sinalização viária 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 o material deverá ser entregue junto ao Núcleo Viário da Coordenadoria de Trânsito,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mento Portland Pozolâmico 320 - CP2 (Sacos de 50 kg).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comprimento de 23cm, pura lã de carneiro, 22mm de altura de lã, resistente a solventes, se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altura de 19mm, com pura lã de carneiro, comprimento de 23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º 0, a pedra deverá ser entregue junto ao Núcleo Viário da Coordenadoria de Trânsito ,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toneira de Ferro 1" x 3/16, barra com 6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fuso sextavado flangeado ponta broca n° 03 , com arruela EPDM RI N. 12X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Estacionamento Rotativo (C</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2/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2/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992"/>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reia média, o material deverá ser entregue junto ao Núcleo Viário da Coordenadoria de Trânsito,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imento Portland Pozolâmico 320 - CP2 (Sacos de 50 k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comprimento de 23cm, pura lã de carneiro, 22mm de altura de lã, resistente a solventes, se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altura de 19mm, com pura lã de carneiro, comprimento de 2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edra brita nº 0, a pedra deverá ser entregue junto ao Núcleo Viário da Coordenadoria de Trânsito ,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toneira de Ferro 1" x 3/16, barra com 6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rafuso sextavado flangeado ponta broca n° 03 , com arruela EPDM RI N. 12X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105248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00:00Z</dcterms:created>
  <dc:creator>copam2012</dc:creator>
  <dc:description/>
  <cp:keywords/>
  <dc:language>en-US</dc:language>
  <cp:lastModifiedBy>copam2012</cp:lastModifiedBy>
  <dcterms:modified xsi:type="dcterms:W3CDTF">2017-03-03T19:24:00Z</dcterms:modified>
  <cp:revision>24</cp:revision>
  <dc:subject/>
  <dc:title/>
</cp:coreProperties>
</file>